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483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7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Градско веће, на основу члана 2. тачка 27. и члана 34. Одлуке о Градском већу (''Службени лист града Крагујевца'' број 29/24 – пречишћен текст) и чланa 38. став 1. Одлуке о буџету града Крагујевца (''Службени лист града Крагујевца'', број 37/24), на седници одржаној 7. априла 2025. године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 Р О Г Р А М</w:t>
      </w:r>
    </w:p>
    <w:p>
      <w:pPr>
        <w:pStyle w:val="Normal"/>
        <w:jc w:val="center"/>
        <w:rPr/>
      </w:pPr>
      <w:bookmarkStart w:id="0" w:name="_Hlk164235678"/>
      <w:bookmarkEnd w:id="0"/>
      <w:r>
        <w:rPr>
          <w:rFonts w:cs="Arial" w:ascii="Arial" w:hAnsi="Arial"/>
          <w:b/>
          <w:color w:val="000000"/>
          <w:sz w:val="22"/>
          <w:szCs w:val="22"/>
          <w:lang w:val="sr-RS"/>
        </w:rPr>
        <w:t>расподеле средстава за финансирање мера пољопривредне политике и политике руралног развоја за територију града Крагујевца у 2025. годин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bookmarkStart w:id="1" w:name="_Hlk164235678"/>
      <w:bookmarkEnd w:id="1"/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грамом расподеле средстава за финансирање мера пољопривредне политике и политике руралног развоја за територију града Крагујевца у 2025. години (у даљем тексту: Програм) расподељују се средства 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Одлуком о буџету града Крагујевца за 2025. годину („Службени лист  града Крагујевца“, број 36/22) у укупном износу од </w:t>
      </w:r>
      <w:r>
        <w:rPr>
          <w:rFonts w:cs="Arial" w:ascii="Arial" w:hAnsi="Arial"/>
          <w:b/>
          <w:bCs/>
          <w:sz w:val="22"/>
          <w:szCs w:val="22"/>
          <w:lang w:val="sr-RS"/>
        </w:rPr>
        <w:t>101</w:t>
      </w:r>
      <w:r>
        <w:rPr>
          <w:rFonts w:cs="Arial" w:ascii="Arial" w:hAnsi="Arial"/>
          <w:b/>
          <w:sz w:val="22"/>
          <w:szCs w:val="22"/>
          <w:lang w:val="sr-RS"/>
        </w:rPr>
        <w:t>.7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 на разделу 8 – Градска управа за развој и инвестиције Програм 5 – Пољопривреда и рурални развој, на следећи начин:</w:t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8"/>
        <w:gridCol w:w="6673"/>
        <w:gridCol w:w="18"/>
        <w:gridCol w:w="1728"/>
        <w:gridCol w:w="18"/>
      </w:tblGrid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асификација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РОГРАМ 5 –пољопривреда и рурални развој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 0001 – подршка за спровођење пољопривредне политике у локалној заједниц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7.7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1-Пољопривр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bookmarkStart w:id="2" w:name="_Hlk164067753"/>
            <w:bookmarkEnd w:id="2"/>
            <w:r>
              <w:rPr>
                <w:rFonts w:cs="Arial" w:ascii="Arial" w:hAnsi="Arial"/>
                <w:sz w:val="22"/>
                <w:szCs w:val="22"/>
                <w:lang w:val="sr-RS"/>
              </w:rPr>
              <w:t>423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RS"/>
              </w:rPr>
              <w:t>6.0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ализација активности „Дестилати за дестилерије“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6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Материја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500.000,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бавка ротационих лампи са магнетом за пољопривредне произвођач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72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е за социјалну заштиту из буџ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RS"/>
              </w:rPr>
              <w:t>1,200.000</w:t>
            </w:r>
          </w:p>
        </w:tc>
      </w:tr>
      <w:tr>
        <w:trPr>
          <w:trHeight w:val="300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Извор 07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ализација програма куповине сеоске куће са окућниц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2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 0002 –мере подршке руралном развоју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94.0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1-Пољопривр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51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RS"/>
              </w:rPr>
              <w:t>94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грес за репродуктивни материја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абавка нове тракторске прикључне механизације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1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абавка машина и опреме за сточарство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дизање и опремање пластеника и набавка опреме за наводњавањ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подизање нових вишегодишњих засада воћака и винове лоз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абавка приплодних грла говеда, оваца и свиња које се користе за производњу меса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5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абавка нове опреме за пчеларство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5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дстицаји за промотивне активности у пољопривреди и руралном развоју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прављање ризицима - осигурање усева, плодова и животиња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купно за извор 0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00.500.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купно други извор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.2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УКУПНО ЗА ПРОГРАМ 5 -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љопривреда и рурални развој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01.700.000,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Исплата средстава из поглавља 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Програма  врши се сразмерно оствареним приходима и примањима буџета  града  Крагујевца у  2025. години у складу са спроведеним јавним позивима у зависности од поднетих захтева корисника и реализације средстава по појединим мерам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За реализацију овог Програма одговорна је Градска управа за развој и инвестиције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П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Правни основ за доношење Програмa расподеле средстава за финансирање мера пољопривредне политике и политике руралног развоја за територију града Крагујевца у 2025.години (у даљем тексту: Програм), садржан је у одредбама члана 2. тачка 27. и члана 34. Одлуке о Градском већу (''Службени лист града Крагујевца'' број 29/24 – пречишћен текст), којима је прописано да Градско веће врши и друге послове у складу са З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пословником о свом раду, као и одредбама члана 38. Одлуке о буџету града Крагујевца за 2025. годину (''Службени лист града Крагујевца'', број 37/24) којим је утврђено да директни корисници буџетских средстава предлажу Градском већу и одговорни су за реализацију програма из области за које су надлежн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Разлог за доношење овог Програма садржан је у потреби да се средства планирана за </w:t>
      </w:r>
      <w:r>
        <w:rPr>
          <w:rFonts w:cs="Arial" w:ascii="Arial" w:hAnsi="Arial"/>
          <w:sz w:val="22"/>
          <w:szCs w:val="22"/>
          <w:lang w:val="sr-RS"/>
        </w:rPr>
        <w:t>реализацију мера подршке пољопривреди и руралном развоју расподеле у циљу утврђивања појединачних износа за сваку меру подрш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Градска управа за финансије и јавне набавке израдила је Мишљење број 100/25-XXVI-01-III од  </w:t>
      </w:r>
      <w:r>
        <w:rPr>
          <w:rFonts w:cs="Arial" w:ascii="Arial" w:hAnsi="Arial"/>
          <w:bCs/>
          <w:sz w:val="22"/>
          <w:szCs w:val="22"/>
          <w:lang w:val="sr-RS"/>
        </w:rPr>
        <w:t>26. марта 2025.године</w:t>
      </w:r>
      <w:r>
        <w:rPr>
          <w:rFonts w:cs="Arial" w:ascii="Arial" w:hAnsi="Arial"/>
          <w:sz w:val="22"/>
          <w:szCs w:val="22"/>
          <w:lang w:val="sr-RS"/>
        </w:rPr>
        <w:t xml:space="preserve"> о расположивим средствима у износу од 101.700.000 динара на програму 5 – Пољопривреда и рурални развој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Програм је конципиран у четири поглавља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>У поглављу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програма расподељена су средства за финансирање мера пољопривредне политике и политике руралног развоја за територију града Крагујевца у </w:t>
      </w:r>
      <w:r>
        <w:rPr>
          <w:rFonts w:cs="Arial" w:ascii="Arial" w:hAnsi="Arial"/>
          <w:sz w:val="22"/>
          <w:szCs w:val="22"/>
          <w:lang w:val="sr-RS"/>
        </w:rPr>
        <w:t xml:space="preserve">2025.години у укупном износу од 101.700.000,00 динара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 xml:space="preserve">У поглављу  II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програма утврђено је да се исплата средстава из поглавља 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Програма врши сразмерно оствареним приходима и примањима буџета града Крагујевца за 2025. годину у складу са спроведеним јавним позивим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у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програма утврђено је да је за реализацију овог програма надлежна Градска управа за развој и инвестиције.</w:t>
      </w:r>
    </w:p>
    <w:p>
      <w:pPr>
        <w:pStyle w:val="Paragraph"/>
        <w:tabs>
          <w:tab w:val="clear" w:pos="720"/>
          <w:tab w:val="center" w:pos="0" w:leader="none"/>
        </w:tabs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ab/>
        <w:t>У поглављу IV</w:t>
      </w:r>
      <w:r>
        <w:rPr>
          <w:rFonts w:cs="Arial" w:ascii="Arial" w:hAnsi="Arial"/>
          <w:color w:val="000000"/>
          <w:lang w:val="sr-RS"/>
        </w:rPr>
        <w:t xml:space="preserve"> овог програма утврђује се обавеза његовог објављивања у ''Службеном листу града Крагујевца''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       Дејан Ружић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sectPr>
      <w:type w:val="nextPage"/>
      <w:pgSz w:w="12240" w:h="15840"/>
      <w:pgMar w:left="1276" w:right="1183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SimSun;宋体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3">
    <w:name w:val=" Char Char3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3:00:00Z</dcterms:created>
  <dc:creator>Prosveta23</dc:creator>
  <dc:description/>
  <cp:keywords/>
  <dc:language>en-US</dc:language>
  <cp:lastModifiedBy>hhhggrreeww</cp:lastModifiedBy>
  <cp:lastPrinted>2025-04-07T08:04:00Z</cp:lastPrinted>
  <dcterms:modified xsi:type="dcterms:W3CDTF">2025-04-07T13:04:00Z</dcterms:modified>
  <cp:revision>28</cp:revision>
  <dc:subject/>
  <dc:title>Република Србија</dc:title>
</cp:coreProperties>
</file>